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токол вскрытия конвертов с заявками на участие в конкурс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сударственным закупкам работ способом 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 разработке </w:t>
      </w:r>
      <w:r>
        <w:rPr>
          <w:b/>
          <w:sz w:val="24"/>
          <w:szCs w:val="24"/>
        </w:rPr>
        <w:t xml:space="preserve">проектно-сметной документации по реконструкции производственного корпуса под культурный центр в г.Тайынша Тайынши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веро-Казахста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КО  г. Тайынша                                                                                        5 апреля  2011 года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ул.  Конституции Казахстана 206                                                        11 часов 00 минут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каб.1</w:t>
        <w:tab/>
        <w:tab/>
        <w:tab/>
        <w:t xml:space="preserve">                                                   </w:t>
      </w:r>
    </w:p>
    <w:p>
      <w:pPr>
        <w:pStyle w:val="2"/>
        <w:ind w:firstLine="426"/>
        <w:rPr/>
      </w:pP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начальника отдела строительства, заместителя председателя комиссии Королевой Ирины Дмитриевны – главного специалиста-главного бухгалтера отдела строительства, секретаря комиссии Войцеховской Анны Ивановны – главного специалиста отдела строительства, членов комиссии: Грищенко Евгения Сергеевича – заместителя акима  города Тайынша, Аубакировой Айгуль Ермекбаевны- советника акима Тайыншинского района по правовым вопросам, Кульбаева Руслана Турубаевича- начальника отдела земельных отношений,  5 апреля  2011 года в 11 часов местного времени по адресу СКО, г. Тайынша ул. Конституции Казахстана 206 каб.1 произвела процедуру вскрытия конвертов с заявками на участие в конкурс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пия конкурсной документации предоставлена следующим потенциальным поставщик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 xml:space="preserve"> </w:t>
            </w:r>
            <w:r>
              <w:rPr/>
              <w:t>ТОО «</w:t>
            </w:r>
            <w:r>
              <w:rPr>
                <w:lang w:val="kk-KZ"/>
              </w:rPr>
              <w:t>Центр Оптовой  Торговли</w:t>
            </w:r>
            <w:r>
              <w:rPr/>
              <w:t xml:space="preserve">»        </w:t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ул. Интернацио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ТехноАктив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молинская область, 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center" w:pos="1947" w:leader="none"/>
              </w:tabs>
              <w:rPr/>
            </w:pPr>
            <w:r>
              <w:rPr/>
              <w:t>г. Астана  ул. Жирентаева № Б офис 3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Исследовательский Центр Юпите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моли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Астана  проспект Победы № 119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фис 3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Донато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Горького № 179</w:t>
            </w:r>
          </w:p>
        </w:tc>
      </w:tr>
    </w:tbl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Заявки на участие в конкурсе, представленные после истечения окончательного срока представления заявок на участие в конкурсе и возвращенных не вскрытыми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Заявки на участие в конкурсе следующих потенциальных поставщиков, представивших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х  в установленные сроки до истечения окончательного срока представления заявок 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ие в конкурсе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7"/>
        <w:gridCol w:w="448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конкурс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kk-KZ"/>
              </w:rPr>
              <w:t>Центр Оптовой Торговли</w:t>
            </w:r>
            <w:r>
              <w:rPr/>
              <w:t xml:space="preserve">»        </w:t>
              <w:tab/>
              <w:t xml:space="preserve">    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Интернациональная №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 2011 г.</w:t>
            </w:r>
          </w:p>
          <w:p>
            <w:pPr>
              <w:pStyle w:val="Normal"/>
              <w:jc w:val="center"/>
              <w:rPr/>
            </w:pPr>
            <w:r>
              <w:rPr/>
              <w:t>18 час. 15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Донатор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Горького №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04. 2011 г.</w:t>
            </w:r>
          </w:p>
          <w:p>
            <w:pPr>
              <w:pStyle w:val="Normal"/>
              <w:jc w:val="center"/>
              <w:rPr/>
            </w:pPr>
            <w:r>
              <w:rPr/>
              <w:t>14 час. 00 мин</w:t>
            </w:r>
          </w:p>
        </w:tc>
      </w:tr>
    </w:tbl>
    <w:p>
      <w:pPr>
        <w:pStyle w:val="TextBodyIndent"/>
        <w:tabs>
          <w:tab w:val="clear" w:pos="708"/>
          <w:tab w:val="left" w:pos="3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крыты и они  содержат:</w:t>
        <w:tab/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75"/>
        <w:gridCol w:w="2049"/>
      </w:tblGrid>
      <w:tr>
        <w:trPr>
          <w:trHeight w:val="9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документов, 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щихся в заяв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 документов конкурсной заяв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kk-KZ"/>
              </w:rPr>
              <w:t>Центр Оптовой Торговл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ТОО «Донатор»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рилагаемы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ипло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пере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еречней дополнений к Уста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ото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достоверений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с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вер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 - факт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ертификатов, акта сдачи-прием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убподрядчиках по выполнению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овая справ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с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ринадлежности юр. лица к отечественному поставщику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говора аренды пом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пере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о взаимном сотрудничест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убподрядчиках по выполнению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 индивидуального предприним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достоверения лич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ча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рилагаемы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по учету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еречня изменений и допол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Уст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с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вер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ов-фактур, гарантийного тал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 о субподрядчиках по выполнению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решения единственного участ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пере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с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вер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говора аренды нежилого пом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оборотно-сальдовой ведом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ательное пись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докум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рилагаемы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оставля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на проек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и 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условия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лис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лист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вскрытии конкурсных заявок присутствовали следующие потенциальные поставщики:</w:t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1"/>
        <w:gridCol w:w="3597"/>
        <w:gridCol w:w="2184"/>
      </w:tblGrid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ых поставщи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полномоченного представителя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kk-KZ"/>
              </w:rPr>
              <w:t>Центр Оптовой Торговли</w:t>
            </w:r>
            <w:r>
              <w:rPr/>
              <w:t xml:space="preserve">»        </w:t>
              <w:tab/>
              <w:t xml:space="preserve">   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нтернациональная № 8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кунов Виктор Николаевич</w:t>
            </w:r>
          </w:p>
        </w:tc>
      </w:tr>
    </w:tbl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Д. В. Кулаев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И. Д. Короле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Е. С. Грищенко     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А. Е. Аубакирова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</w:t>
      </w:r>
    </w:p>
    <w:p>
      <w:pPr>
        <w:pStyle w:val="2"/>
        <w:jc w:val="center"/>
        <w:rPr/>
      </w:pPr>
      <w:r>
        <w:rPr>
          <w:sz w:val="24"/>
          <w:szCs w:val="24"/>
        </w:rPr>
        <w:t xml:space="preserve">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. Т. Кульбаев                                             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.</w:t>
        <w:tab/>
        <w:tab/>
        <w:tab/>
        <w:t xml:space="preserve">   </w:t>
        <w:tab/>
        <w:t xml:space="preserve">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А. И. Войцеховская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6:00Z</dcterms:created>
  <dc:creator>USER</dc:creator>
  <dc:description/>
  <cp:keywords/>
  <dc:language>en-US</dc:language>
  <cp:lastModifiedBy>USER</cp:lastModifiedBy>
  <dcterms:modified xsi:type="dcterms:W3CDTF">2011-04-06T08:41:00Z</dcterms:modified>
  <cp:revision>82</cp:revision>
  <dc:subject/>
  <dc:title>Протокол вскрытия конвертов с заявками на участие в конкурсе №1</dc:title>
</cp:coreProperties>
</file>